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13/15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ákladní škola Strakonice, Dukelská 16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 xml:space="preserve">Podlimitní veřejná zakázka na dodávky zadávaná ve zjednodušeném podlimitním řízení dle   § 21 odst. 1) písm. f) a § 38 zákona č. 137/2006 Sb., o veřejných zakázkách, ve znění pozdějších předpisů na akci: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„</w:t>
      </w:r>
      <w:r>
        <w:rPr>
          <w:b/>
          <w:u w:val="single"/>
        </w:rPr>
        <w:t>Nejlepší škola ZŠ Dukelská – vybavení a modernizace pro zkvalitnění výuky“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 projednání v radě města dne 18.3.201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/>
      </w:pPr>
      <w:r>
        <w:rPr/>
        <w:t>se zahájením zadávacího řízení na podlimitní veřejnou zakázku na dodávky zadávanou          ve zjednodušeném podlimitním řízení dle § 21 odst. 1) písm. f) a § 38 zákona č. 137/2006 Sb., o veřejných zakázkách, ve znění pozdějších předpisů na akci „</w:t>
      </w:r>
      <w:r>
        <w:rPr>
          <w:b/>
        </w:rPr>
        <w:t>Nejlepší škola ZŠ Dukelská – vybavení a modernizace pro zkvalitnění výuky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TextBody"/>
        <w:rPr/>
      </w:pPr>
      <w:r>
        <w:rPr/>
        <w:t>s předloženou výzvou k podání nabídky a k prokázání kvalifikace na podlimitní veřejnou zakázku na dodávky zadávanou ve zjednodušeném podlimitním řízení dle § 21 odst. 1) písm. f) a § 38 zákona č. 137/2006 Sb., o veřejných zakázkách, ve znění pozdějších předpisů na akci „</w:t>
      </w:r>
      <w:r>
        <w:rPr>
          <w:b/>
        </w:rPr>
        <w:t>Nejlepší škola ZŠ Dukelská – vybavení a modernizace pro zkvalitnění výuky“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souhlasí se složením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lenové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Helena Brejch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Bc. Denisa Barvíř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JUDr. Jindřich Kotr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Mgr. Václav Vlč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Mgr. Zdeněk Kadlec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áhradníků členů komise pro hodnocení nabíde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Milan Jungvirt</w:t>
      </w:r>
    </w:p>
    <w:p>
      <w:pPr>
        <w:pStyle w:val="Normal"/>
        <w:jc w:val="both"/>
        <w:rPr/>
      </w:pPr>
      <w:r>
        <w:rPr>
          <w:color w:val="000000"/>
        </w:rPr>
        <w:t>2. Ing. Eva Kraus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Mgr. Miroslav Vadlej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Mgr. Zdeněk Grací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Mgr. Radek Sos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IV. ukládá</w:t>
      </w:r>
    </w:p>
    <w:p>
      <w:pPr>
        <w:pStyle w:val="Zkladntext2"/>
        <w:rPr/>
      </w:pPr>
      <w:r>
        <w:rPr/>
        <w:t>řediteli Základní školy Strakonice, Dukelská 166 zajistit plnění veškerých úkonů při zadání této zaká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  <w:bCs/>
        </w:rPr>
        <w:t>Vypracoval:</w:t>
        <w:tab/>
      </w:r>
      <w:r>
        <w:rPr/>
        <w:t>Mgr. Zdeněk Kadlec, Základní škola Strakonice, Dukelská 166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  <w:tab/>
      </w:r>
      <w:r>
        <w:rPr/>
        <w:t>Mgr. Václav Vlček, ředitel Základní školy Strakonice, Dukelská 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42:00Z</dcterms:created>
  <dc:creator>Broulimova</dc:creator>
  <dc:description/>
  <dc:language>en-US</dc:language>
  <cp:lastModifiedBy>Havrdova</cp:lastModifiedBy>
  <cp:lastPrinted>2015-03-11T15:28:00Z</cp:lastPrinted>
  <dcterms:modified xsi:type="dcterms:W3CDTF">2015-03-12T07:32:00Z</dcterms:modified>
  <cp:revision>4</cp:revision>
  <dc:subject/>
  <dc:title>13/18</dc:title>
</cp:coreProperties>
</file>